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7 Waacking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8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8"/>
        <w:gridCol w:w="2427"/>
        <w:gridCol w:w="749"/>
        <w:gridCol w:w="870"/>
        <w:gridCol w:w="2427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670"/>
        <w:gridCol w:w="826"/>
        <w:gridCol w:w="958"/>
        <w:gridCol w:w="2670"/>
        <w:gridCol w:w="187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5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